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ssanger:</w:t>
      </w:r>
    </w:p>
    <w:p>
      <w:pPr>
        <w:pStyle w:val="Normal"/>
        <w:rPr/>
      </w:pPr>
      <w:r>
        <w:rPr/>
        <w:t>I call upon the audience of the men of Kadmos, you who live near Amphion’s Citadel:</w:t>
      </w:r>
    </w:p>
    <w:p>
      <w:pPr>
        <w:pStyle w:val="Normal"/>
        <w:rPr/>
      </w:pPr>
      <w:r>
        <w:rPr/>
      </w:r>
    </w:p>
    <w:p>
      <w:pPr>
        <w:pStyle w:val="Normal"/>
        <w:rPr/>
      </w:pPr>
      <w:r>
        <w:rPr/>
        <w:t>I cannot express clearly of any condition of human life as “This is fixed, This is clearly good or bad.” Fate raises up, and fate casts down the happy and the unhappy alike: No man can foretell his fate.</w:t>
      </w:r>
    </w:p>
    <w:p>
      <w:pPr>
        <w:pStyle w:val="Normal"/>
        <w:rPr/>
      </w:pPr>
      <w:r>
        <w:rPr/>
      </w:r>
    </w:p>
    <w:p>
      <w:pPr>
        <w:pStyle w:val="Normal"/>
        <w:rPr/>
      </w:pPr>
      <w:r>
        <w:rPr/>
        <w:t>Take a look at Creon:</w:t>
      </w:r>
    </w:p>
    <w:p>
      <w:pPr>
        <w:pStyle w:val="Normal"/>
        <w:rPr/>
      </w:pPr>
      <w:r>
        <w:rPr/>
        <w:t>Creon was once happy, an unprofound happiness.</w:t>
      </w:r>
    </w:p>
    <w:p>
      <w:pPr>
        <w:pStyle w:val="Normal"/>
        <w:rPr/>
      </w:pPr>
      <w:r>
        <w:rPr/>
        <w:t>Victorious in perilous fights, sole ruler of the land, fortunate father of children born to him.</w:t>
      </w:r>
    </w:p>
    <w:p>
      <w:pPr>
        <w:pStyle w:val="Normal"/>
        <w:rPr/>
      </w:pPr>
      <w:r>
        <w:rPr/>
      </w:r>
    </w:p>
    <w:p>
      <w:pPr>
        <w:pStyle w:val="Normal"/>
        <w:rPr/>
      </w:pPr>
      <w:r>
        <w:rPr/>
        <w:t>Now that has all disappeared before him. Who can say that a man is still alive when his life is empty.</w:t>
      </w:r>
    </w:p>
    <w:p>
      <w:pPr>
        <w:pStyle w:val="Normal"/>
        <w:rPr/>
      </w:pPr>
      <w:r>
        <w:rPr/>
        <w:t>He is a walking dead man. May it be that he is rich, let him live like a king in his great house, if his pleasure is gone, I would not give so much as a hair on my head for all he owns.</w:t>
      </w:r>
    </w:p>
    <w:p>
      <w:pPr>
        <w:pStyle w:val="Normal"/>
        <w:rPr/>
      </w:pPr>
      <w:r>
        <w:rPr/>
      </w:r>
    </w:p>
    <w:p>
      <w:pPr>
        <w:pStyle w:val="Normal"/>
        <w:rPr/>
      </w:pPr>
      <w:r>
        <w:rPr/>
        <w:t>Choragos:</w:t>
      </w:r>
    </w:p>
    <w:p>
      <w:pPr>
        <w:pStyle w:val="Normal"/>
        <w:rPr/>
      </w:pPr>
      <w:r>
        <w:rPr/>
        <w:t>Your words hint at sorrow: speak of what you know.</w:t>
      </w:r>
    </w:p>
    <w:p>
      <w:pPr>
        <w:pStyle w:val="Normal"/>
        <w:rPr/>
      </w:pPr>
      <w:r>
        <w:rPr/>
      </w:r>
    </w:p>
    <w:p>
      <w:pPr>
        <w:pStyle w:val="Normal"/>
        <w:rPr/>
      </w:pPr>
      <w:r>
        <w:rPr/>
        <w:t xml:space="preserve">Messanger: </w:t>
      </w:r>
    </w:p>
    <w:p>
      <w:pPr>
        <w:pStyle w:val="Normal"/>
        <w:rPr/>
      </w:pPr>
      <w:r>
        <w:rPr/>
        <w:t>They are Dead. The living are responsible for their deaths.</w:t>
      </w:r>
    </w:p>
    <w:p>
      <w:pPr>
        <w:pStyle w:val="Normal"/>
        <w:rPr/>
      </w:pPr>
      <w:r>
        <w:rPr/>
      </w:r>
    </w:p>
    <w:p>
      <w:pPr>
        <w:pStyle w:val="Normal"/>
        <w:rPr/>
      </w:pPr>
      <w:r>
        <w:rPr/>
        <w:t>Choragos:</w:t>
      </w:r>
    </w:p>
    <w:p>
      <w:pPr>
        <w:pStyle w:val="Normal"/>
        <w:rPr/>
      </w:pPr>
      <w:r>
        <w:rPr/>
        <w:t>Who is guilty? Who is dead? Speak NOW!</w:t>
      </w:r>
    </w:p>
    <w:p>
      <w:pPr>
        <w:pStyle w:val="Normal"/>
        <w:rPr/>
      </w:pPr>
      <w:r>
        <w:rPr/>
      </w:r>
    </w:p>
    <w:p>
      <w:pPr>
        <w:pStyle w:val="Normal"/>
        <w:rPr/>
      </w:pPr>
      <w:r>
        <w:rPr/>
        <w:t>Messanger:</w:t>
      </w:r>
    </w:p>
    <w:p>
      <w:pPr>
        <w:pStyle w:val="Normal"/>
        <w:rPr/>
      </w:pPr>
      <w:r>
        <w:rPr/>
        <w:t>Haimon.</w:t>
      </w:r>
    </w:p>
    <w:p>
      <w:pPr>
        <w:pStyle w:val="Normal"/>
        <w:rPr/>
      </w:pPr>
      <w:r>
        <w:rPr/>
        <w:t>Haimon is dead; and the hand that killed him is his own hand.</w:t>
      </w:r>
    </w:p>
    <w:p>
      <w:pPr>
        <w:pStyle w:val="Normal"/>
        <w:rPr/>
      </w:pPr>
      <w:r>
        <w:rPr/>
      </w:r>
    </w:p>
    <w:p>
      <w:pPr>
        <w:pStyle w:val="Normal"/>
        <w:rPr/>
      </w:pPr>
      <w:r>
        <w:rPr/>
        <w:t>Choragos:</w:t>
      </w:r>
    </w:p>
    <w:p>
      <w:pPr>
        <w:pStyle w:val="Normal"/>
        <w:rPr/>
      </w:pPr>
      <w:r>
        <w:rPr/>
        <w:t>What?! His father’s or his own.</w:t>
      </w:r>
    </w:p>
    <w:p>
      <w:pPr>
        <w:pStyle w:val="Normal"/>
        <w:rPr/>
      </w:pPr>
      <w:r>
        <w:rPr/>
      </w:r>
    </w:p>
    <w:p>
      <w:pPr>
        <w:pStyle w:val="Normal"/>
        <w:rPr/>
      </w:pPr>
      <w:r>
        <w:rPr/>
        <w:t xml:space="preserve">Messanger: </w:t>
      </w:r>
    </w:p>
    <w:p>
      <w:pPr>
        <w:pStyle w:val="Normal"/>
        <w:rPr/>
      </w:pPr>
      <w:r>
        <w:rPr/>
        <w:t>His own, driven insane by the murder his father had commited.</w:t>
      </w:r>
    </w:p>
    <w:p>
      <w:pPr>
        <w:pStyle w:val="Normal"/>
        <w:rPr/>
      </w:pPr>
      <w:r>
        <w:rPr/>
      </w:r>
    </w:p>
    <w:p>
      <w:pPr>
        <w:pStyle w:val="Normal"/>
        <w:rPr/>
      </w:pPr>
      <w:r>
        <w:rPr/>
        <w:t>Choragos:</w:t>
      </w:r>
    </w:p>
    <w:p>
      <w:pPr>
        <w:pStyle w:val="Normal"/>
        <w:rPr/>
      </w:pPr>
      <w:r>
        <w:rPr/>
        <w:t>Teiresias, Teiresias, how clearly you predicted it all!</w:t>
      </w:r>
    </w:p>
    <w:p>
      <w:pPr>
        <w:pStyle w:val="Normal"/>
        <w:rPr/>
      </w:pPr>
      <w:r>
        <w:rPr/>
      </w:r>
    </w:p>
    <w:p>
      <w:pPr>
        <w:pStyle w:val="Normal"/>
        <w:rPr/>
      </w:pPr>
      <w:r>
        <w:rPr/>
        <w:t>Messanger:</w:t>
      </w:r>
    </w:p>
    <w:p>
      <w:pPr>
        <w:pStyle w:val="Normal"/>
        <w:rPr/>
      </w:pPr>
      <w:r>
        <w:rPr/>
        <w:t>This is my news: You must draw what conclusions you can from it.</w:t>
      </w:r>
    </w:p>
    <w:p>
      <w:pPr>
        <w:pStyle w:val="Normal"/>
        <w:rPr/>
      </w:pPr>
      <w:r>
        <w:rPr/>
      </w:r>
    </w:p>
    <w:p>
      <w:pPr>
        <w:pStyle w:val="Normal"/>
        <w:rPr/>
      </w:pPr>
      <w:r>
        <w:rPr/>
        <w:t>Choragos:</w:t>
      </w:r>
    </w:p>
    <w:p>
      <w:pPr>
        <w:pStyle w:val="Normal"/>
        <w:rPr/>
      </w:pPr>
      <w:r>
        <w:rPr/>
        <w:t>Look, it’s our queen Eurydice. Has she overheard us?</w:t>
      </w:r>
    </w:p>
    <w:p>
      <w:pPr>
        <w:pStyle w:val="Normal"/>
        <w:rPr/>
      </w:pPr>
      <w:r>
        <w:rPr/>
      </w:r>
    </w:p>
    <w:p>
      <w:pPr>
        <w:pStyle w:val="Normal"/>
        <w:rPr/>
      </w:pPr>
      <w:r>
        <w:rPr/>
        <w:t>-Eurydice enters-</w:t>
      </w:r>
    </w:p>
    <w:p>
      <w:pPr>
        <w:pStyle w:val="Normal"/>
        <w:rPr/>
      </w:pPr>
      <w:r>
        <w:rPr/>
      </w:r>
    </w:p>
    <w:p>
      <w:pPr>
        <w:pStyle w:val="Normal"/>
        <w:rPr/>
      </w:pPr>
      <w:r>
        <w:rPr/>
        <w:t>Eurydice:</w:t>
      </w:r>
    </w:p>
    <w:p>
      <w:pPr>
        <w:pStyle w:val="Normal"/>
        <w:rPr/>
      </w:pPr>
      <w:r>
        <w:rPr/>
        <w:t>I have heard things my friends. Oh many things.</w:t>
      </w:r>
    </w:p>
    <w:p>
      <w:pPr>
        <w:pStyle w:val="Normal"/>
        <w:rPr/>
      </w:pPr>
      <w:r>
        <w:rPr/>
        <w:t>As I was unlocking the gate of Pallas shrine,</w:t>
      </w:r>
    </w:p>
    <w:p>
      <w:pPr>
        <w:pStyle w:val="Normal"/>
        <w:rPr/>
      </w:pPr>
      <w:r>
        <w:rPr/>
        <w:t>I heard a voice telling of some great sorrow. And I fainted there at the temple</w:t>
      </w:r>
    </w:p>
    <w:p>
      <w:pPr>
        <w:pStyle w:val="Normal"/>
        <w:rPr/>
      </w:pPr>
      <w:r>
        <w:rPr/>
        <w:t>With all my maidens around me. But speak again: whatever it is, I can bear it:</w:t>
      </w:r>
    </w:p>
    <w:p>
      <w:pPr>
        <w:pStyle w:val="Normal"/>
        <w:rPr/>
      </w:pPr>
      <w:r>
        <w:rPr/>
        <w:t>Grief and I are no strangers.</w:t>
      </w:r>
    </w:p>
    <w:p>
      <w:pPr>
        <w:pStyle w:val="Normal"/>
        <w:rPr/>
      </w:pPr>
      <w:r>
        <w:rPr/>
        <w:t>For I have experienced many things. Please, speak.</w:t>
      </w:r>
    </w:p>
    <w:p>
      <w:pPr>
        <w:pStyle w:val="Normal"/>
        <w:rPr/>
      </w:pPr>
      <w:r>
        <w:rPr/>
      </w:r>
    </w:p>
    <w:p>
      <w:pPr>
        <w:pStyle w:val="NormalWeb"/>
        <w:rPr/>
      </w:pPr>
      <w:r>
        <w:rPr>
          <w:rFonts w:cs="Garamond" w:ascii="Garamond" w:hAnsi="Garamond"/>
          <w:sz w:val="20"/>
          <w:szCs w:val="20"/>
        </w:rPr>
        <w:t>MESSENGER</w:t>
        <w:br/>
      </w:r>
      <w:r>
        <w:rPr>
          <w:rFonts w:cs="Calibri" w:ascii="Calibri" w:hAnsi="Calibri"/>
        </w:rPr>
        <w:t>          Dear lady, I’ll speak of what I saw,</w:t>
        <w:br/>
        <w:t>          omitting not one detail of the truth.</w:t>
        <w:br/>
        <w:t>          Why should I ease your mind with a report</w:t>
        <w:br/>
        <w:t>          which turns out later to be incorrect?</w:t>
        <w:br/>
        <w:t>          The truth is always best. I went to the plain,</w:t>
        <w:br/>
        <w:t>          accompanying your husband as his guide.                                   1330</w:t>
        <w:br/>
        <w:t>          Polyneices’ corpse, still unlamented,</w:t>
        <w:br/>
        <w:t>          was lying there, the greatest distance off,</w:t>
        <w:br/>
        <w:t>          torn apart by dogs. We prayed to Pluto</w:t>
        <w:br/>
        <w:t>          and to Hecate, goddess of the road,</w:t>
        <w:br/>
        <w:t>          for their good will and to restrain their rage.                                           [1200]</w:t>
        <w:br/>
        <w:t>          We gave the corpse a ritual wash, and burned</w:t>
        <w:br/>
        <w:t>          what was left of it on fresh-cut branches.</w:t>
        <w:br/>
        <w:t>          We piled up a high tomb of his native earth.</w:t>
        <w:br/>
        <w:t>          Then we moved to the young girl’s rocky cave,</w:t>
        <w:br/>
        <w:t>          the hollow cavern of that bride of death.                                    1340</w:t>
        <w:br/>
        <w:t>          From far away one man heard a voice</w:t>
        <w:br/>
        <w:t>          coming from the chamber where we’d put her</w:t>
        <w:br/>
        <w:t>          without a funeral—a piercing cry.</w:t>
        <w:br/>
        <w:t>          He went to tell our master Creon,</w:t>
        <w:br/>
        <w:t>          who, as he approached the place, heard the sound,</w:t>
        <w:br/>
        <w:t>          an unintelligible scream of sorrow.</w:t>
        <w:br/>
        <w:t>          He groaned and then spoke out these bitter words,                                [1210]</w:t>
        <w:br/>
        <w:t>          "Has misery made me a prophet now?</w:t>
        <w:br/>
        <w:t>          And am I travelling along a road</w:t>
        <w:br/>
        <w:t>          that takes me to the worst of all disasters?                                  1350</w:t>
        <w:br/>
        <w:t>          I’ve just heard the voice of my own son.</w:t>
        <w:br/>
        <w:t>          You servants, go ahead—get up there fast.</w:t>
        <w:br/>
        <w:t>          Remove the stones piled in the entrance way,</w:t>
        <w:br/>
        <w:t>          then stand beside the tomb and look in there</w:t>
        <w:br/>
        <w:t>          to see if that was Haemon’s voice I heard,</w:t>
        <w:br/>
        <w:t>          of if the gods have been deceiving me."</w:t>
        <w:br/>
        <w:t>          Following what our desperate master asked,</w:t>
        <w:br/>
        <w:t>          we looked. In the furthest corner of the tomb                                        [1220]</w:t>
        <w:br/>
        <w:t>          we saw Antigone hanging by the neck,</w:t>
        <w:br/>
        <w:t>          held up in a noose—fine woven linen.                                        1360</w:t>
        <w:br/>
        <w:t>          Haemon had his arms around her waist—</w:t>
        <w:br/>
        <w:t>          he was embracing her and crying out</w:t>
        <w:br/>
        <w:t>          in sorrow for the loss of his own bride,</w:t>
        <w:br/>
        <w:t>          now among the dead, his father’s work,</w:t>
        <w:br/>
        <w:t>          and for his horrifying marriage bed.</w:t>
        <w:br/>
        <w:t>          Creon saw him, let out a fearful groan,</w:t>
        <w:br/>
        <w:t>          then went inside and called out anxiously,</w:t>
        <w:br/>
        <w:t>          "You unhappy boy, what have you done?</w:t>
        <w:br/>
        <w:t>          What are you thinking? Have you lost your mind?</w:t>
        <w:br/>
        <w:t>          Come out, my child—I’m begging you—please come."              1370      [1230]</w:t>
        <w:br/>
        <w:t>          But the boy just stared at him with savage eyes,</w:t>
        <w:br/>
        <w:t>          spat in his face and, without saying a word,</w:t>
        <w:br/>
        <w:t>          drew his two-edged sword. Creon moved away,</w:t>
        <w:br/>
        <w:t>          so the boy’s blow failed to strike his father.</w:t>
        <w:br/>
        <w:t>          Angry at himself, the ill-fated lad</w:t>
        <w:br/>
        <w:t>          right then and there leaned into his own sword,</w:t>
        <w:br/>
        <w:t>          driving half the blade between his ribs.</w:t>
        <w:br/>
        <w:t>          While still conscious he embraced the girl</w:t>
        <w:br/>
        <w:t>          in his weak arms, and, as he breathed his last,</w:t>
        <w:br/>
        <w:t>          he coughed up streams of blood on her fair cheek.                      1380</w:t>
        <w:br/>
        <w:t>          Now he lies there, corpse on corpse, his marriage                                   [1240]</w:t>
        <w:br/>
        <w:t>          has been fulfilled in chambers of the dead.</w:t>
        <w:br/>
        <w:t>          The unfortunate boy has shown all men</w:t>
        <w:br/>
        <w:t>          how, of all the evils which afflict mankind,</w:t>
        <w:br/>
        <w:t>          the most disastrous one is thoughtlessness.</w:t>
      </w:r>
    </w:p>
    <w:p>
      <w:pPr>
        <w:pStyle w:val="NormalWeb"/>
        <w:rPr>
          <w:rFonts w:ascii="Calibri" w:hAnsi="Calibri" w:cs="Calibri"/>
        </w:rPr>
      </w:pPr>
      <w:r>
        <w:rPr>
          <w:rFonts w:cs="Calibri" w:ascii="Calibri" w:hAnsi="Calibri"/>
          <w:i/>
          <w:iCs/>
        </w:rPr>
        <w:t>[Eurydice turns and slowly returns into the palace]</w:t>
      </w:r>
    </w:p>
    <w:p>
      <w:pPr>
        <w:pStyle w:val="NormalWeb"/>
        <w:rPr/>
      </w:pPr>
      <w:r>
        <w:rPr>
          <w:rFonts w:cs="Calibri" w:ascii="Calibri" w:hAnsi="Calibri"/>
        </w:rPr>
        <w:t>CHORAGOS</w:t>
        <w:br/>
        <w:t>          What do you make of that? The queen’s gone back.</w:t>
        <w:br/>
        <w:t>          She left without a word, good or bad.</w:t>
      </w:r>
    </w:p>
    <w:p>
      <w:pPr>
        <w:pStyle w:val="NormalWeb"/>
        <w:rPr>
          <w:rFonts w:ascii="Calibri" w:hAnsi="Calibri" w:cs="Calibri"/>
        </w:rPr>
      </w:pPr>
      <w:r>
        <w:rPr>
          <w:rFonts w:cs="Calibri" w:ascii="Calibri" w:hAnsi="Calibri"/>
        </w:rPr>
        <w:t>MESSENGER</w:t>
        <w:br/>
        <w:t>          I’m surprised myself. It’s about her son—</w:t>
        <w:br/>
        <w:t>          she heard that terrible report. I hope</w:t>
        <w:br/>
        <w:t>          she’s gone because she doesn’t think it right                               1390</w:t>
        <w:br/>
        <w:t>          to mourn for him in public. In the home,</w:t>
        <w:br/>
        <w:t>          surrounded by her servants, she’ll arrange</w:t>
        <w:br/>
        <w:t>          a period of mourning for the house.</w:t>
        <w:br/>
        <w:t>          She’s discreet and has experience—</w:t>
        <w:br/>
        <w:t xml:space="preserve">          she won’t make mistakes.                                                                       [1250] </w:t>
      </w:r>
    </w:p>
    <w:p>
      <w:pPr>
        <w:pStyle w:val="NormalWeb"/>
        <w:rPr/>
      </w:pPr>
      <w:r>
        <w:rPr>
          <w:rFonts w:cs="Calibri" w:ascii="Calibri" w:hAnsi="Calibri"/>
        </w:rPr>
        <w:t>CHORAGOS</w:t>
        <w:br/>
        <w:t>                                         I’m not sure of that.</w:t>
        <w:br/>
        <w:t>          to me her staying silent was extreme—</w:t>
        <w:br/>
        <w:t>          it seems to point to something ominous,</w:t>
        <w:br/>
        <w:t>          just like a vain excess of grief.</w:t>
      </w:r>
    </w:p>
    <w:p>
      <w:pPr>
        <w:pStyle w:val="NormalWeb"/>
        <w:rPr>
          <w:rFonts w:ascii="Calibri" w:hAnsi="Calibri" w:cs="Calibri"/>
        </w:rPr>
      </w:pPr>
      <w:r>
        <w:rPr>
          <w:rFonts w:cs="Calibri" w:ascii="Calibri" w:hAnsi="Calibri"/>
        </w:rPr>
        <w:t>MESSENGER</w:t>
        <w:br/>
        <w:t>                                                                       I’ll go in.</w:t>
        <w:br/>
        <w:t>          We’ll find out if she’s hiding something secret,</w:t>
        <w:br/>
        <w:t>          deep within her passionate heart. You’re right—                        1400</w:t>
        <w:br/>
        <w:t>          excessive silence can be dangerous.</w:t>
      </w:r>
    </w:p>
    <w:p>
      <w:pPr>
        <w:pStyle w:val="NormalWeb"/>
        <w:rPr>
          <w:rFonts w:ascii="Calibri" w:hAnsi="Calibri" w:cs="Calibri"/>
        </w:rPr>
      </w:pPr>
      <w:r>
        <w:rPr>
          <w:rFonts w:cs="Calibri" w:ascii="Calibri" w:hAnsi="Calibri"/>
          <w:i/>
          <w:iCs/>
        </w:rPr>
        <w:t>[The Messenger goes up the stairs into the palace. Enter Creon from the side, with attendants. </w:t>
        <w:br/>
        <w:t>Creon is holding the body of Haemon]</w:t>
      </w:r>
    </w:p>
    <w:p>
      <w:pPr>
        <w:pStyle w:val="NormalWeb"/>
        <w:rPr/>
      </w:pPr>
      <w:r>
        <w:rPr>
          <w:rFonts w:cs="Calibri" w:ascii="Calibri" w:hAnsi="Calibri"/>
        </w:rPr>
        <w:t>CHORAGOS</w:t>
        <w:br/>
        <w:t>          Here comes the king in person—carrying</w:t>
        <w:br/>
        <w:t>          in his arms, if it’s right to speak of this,</w:t>
        <w:br/>
        <w:t>          a clear reminder that this evil comes</w:t>
        <w:br/>
        <w:t xml:space="preserve">          not from some stranger, but his own mistakes.                                       [1260] </w:t>
      </w:r>
    </w:p>
    <w:p>
      <w:pPr>
        <w:pStyle w:val="NormalWeb"/>
        <w:rPr>
          <w:rFonts w:ascii="Calibri" w:hAnsi="Calibri" w:cs="Calibri"/>
        </w:rPr>
      </w:pPr>
      <w:r>
        <w:rPr>
          <w:rFonts w:cs="Calibri" w:ascii="Calibri" w:hAnsi="Calibri"/>
        </w:rPr>
        <w:t>CREON </w:t>
        <w:br/>
        <w:t>          Aaiii—mistakes made by a foolish mind,</w:t>
        <w:br/>
        <w:t>          cruel mistakes that bring on death.</w:t>
        <w:br/>
        <w:t>          You see us here, all in one family—</w:t>
        <w:br/>
        <w:t>          the killer and the killed.</w:t>
        <w:br/>
        <w:t>          Oh the profanity of what I planned.                                            1410</w:t>
        <w:br/>
        <w:t>          Alas, my son, you died so young—</w:t>
        <w:br/>
        <w:t>          a death before your time.</w:t>
        <w:br/>
        <w:t>          Aaiii . . . aaiii . . . you’re dead . . . gone—</w:t>
        <w:br/>
        <w:t>          not your own foolishness but mine.</w:t>
      </w:r>
    </w:p>
    <w:p>
      <w:pPr>
        <w:pStyle w:val="NormalWeb"/>
        <w:rPr/>
      </w:pPr>
      <w:r>
        <w:rPr>
          <w:rFonts w:cs="Calibri" w:ascii="Calibri" w:hAnsi="Calibri"/>
        </w:rPr>
        <w:t>CHORAGOS</w:t>
        <w:br/>
        <w:t>          Alas, it seems you’ve learned to see what’s right—</w:t>
        <w:br/>
        <w:t xml:space="preserve">          but far too late.                                                                                      [1270] </w:t>
      </w:r>
    </w:p>
    <w:p>
      <w:pPr>
        <w:pStyle w:val="NormalWeb"/>
        <w:rPr>
          <w:rFonts w:ascii="Calibri" w:hAnsi="Calibri" w:cs="Calibri"/>
        </w:rPr>
      </w:pPr>
      <w:r>
        <w:rPr>
          <w:rFonts w:cs="Calibri" w:ascii="Calibri" w:hAnsi="Calibri"/>
        </w:rPr>
        <w:t>CREON</w:t>
        <w:br/>
        <w:t>                                                   Aaiiii . . . I’ve learned it in my pain.</w:t>
        <w:br/>
        <w:t>          Some god clutching a great weight struck my head,</w:t>
        <w:br/>
        <w:t>          then hurled me onto paths in wilderness,</w:t>
        <w:br/>
        <w:t>          throwing down and casting underfoot</w:t>
        <w:br/>
        <w:t>          what brought me joy.                                                                  1420</w:t>
        <w:br/>
        <w:t>          So sad . . . so sad . . .</w:t>
        <w:br/>
        <w:t>          the wretched agony of human life.</w:t>
      </w:r>
    </w:p>
    <w:p>
      <w:pPr>
        <w:pStyle w:val="NormalWeb"/>
        <w:rPr/>
      </w:pPr>
      <w:r>
        <w:rPr>
          <w:rFonts w:cs="Calibri" w:ascii="Calibri" w:hAnsi="Calibri"/>
          <w:i/>
          <w:iCs/>
        </w:rPr>
        <w:t>[The Messenger reappears from the palace]</w:t>
        <w:br/>
        <w:br/>
      </w:r>
      <w:r>
        <w:rPr>
          <w:rFonts w:cs="Calibri" w:ascii="Calibri" w:hAnsi="Calibri"/>
        </w:rPr>
        <w:t>MESSENGER</w:t>
        <w:br/>
        <w:t>          My lord, you come like one who stores up evil,</w:t>
        <w:br/>
        <w:t>          what you hold in your arms and what you’ll see</w:t>
        <w:br/>
        <w:t xml:space="preserve">          before too long inside the house.                                                           [1280] </w:t>
      </w:r>
    </w:p>
    <w:p>
      <w:pPr>
        <w:pStyle w:val="NormalWeb"/>
        <w:rPr>
          <w:rFonts w:ascii="Calibri" w:hAnsi="Calibri" w:cs="Calibri"/>
        </w:rPr>
      </w:pPr>
      <w:r>
        <w:rPr>
          <w:rFonts w:cs="Calibri" w:ascii="Calibri" w:hAnsi="Calibri"/>
        </w:rPr>
        <w:t>CREON</w:t>
        <w:br/>
        <w:t>                                                                       What’s that?</w:t>
        <w:br/>
        <w:t>          Is there something still more evil than all this?</w:t>
      </w:r>
    </w:p>
    <w:p>
      <w:pPr>
        <w:pStyle w:val="NormalWeb"/>
        <w:rPr>
          <w:rFonts w:ascii="Calibri" w:hAnsi="Calibri" w:cs="Calibri"/>
        </w:rPr>
      </w:pPr>
      <w:r>
        <w:rPr>
          <w:rFonts w:cs="Calibri" w:ascii="Calibri" w:hAnsi="Calibri"/>
        </w:rPr>
        <w:t>MESSENGER</w:t>
        <w:br/>
        <w:t>          Your wife is dead—blood mother of that corpse—</w:t>
        <w:br/>
        <w:t>          slaughtered with a sword—her wounds are very new,</w:t>
        <w:br/>
        <w:t>          poor lady.</w:t>
      </w:r>
    </w:p>
    <w:p>
      <w:pPr>
        <w:pStyle w:val="NormalWeb"/>
        <w:rPr>
          <w:rFonts w:ascii="Calibri" w:hAnsi="Calibri" w:cs="Calibri"/>
        </w:rPr>
      </w:pPr>
      <w:r>
        <w:rPr>
          <w:rFonts w:cs="Calibri" w:ascii="Calibri" w:hAnsi="Calibri"/>
        </w:rPr>
        <w:t>CREON</w:t>
        <w:br/>
        <w:t>                               Aaiiii . . . . a gathering place for death . . .</w:t>
        <w:br/>
        <w:t>          no sacrifice can bring this to an end.                                           1430</w:t>
        <w:br/>
        <w:t>          Why are you destroying me? You there—</w:t>
        <w:br/>
        <w:t>          you bringer of this dreadful news, this agony,</w:t>
        <w:br/>
        <w:t>          what are you saying now? Aaiii . . .</w:t>
        <w:br/>
        <w:t>          You kill a man then kill him once again.</w:t>
        <w:br/>
        <w:t>          What are you saying, boy? What news?</w:t>
        <w:br/>
        <w:t>          A slaughter heaped on slaughter—                                                        [1290]</w:t>
        <w:br/>
        <w:t>          my wife, alas . . . she’s dead?</w:t>
      </w:r>
    </w:p>
    <w:p>
      <w:pPr>
        <w:pStyle w:val="NormalWeb"/>
        <w:rPr/>
      </w:pPr>
      <w:r>
        <w:rPr>
          <w:rFonts w:cs="Calibri" w:ascii="Calibri" w:hAnsi="Calibri"/>
        </w:rPr>
        <w:t xml:space="preserve">MESSENGER </w:t>
      </w:r>
      <w:r>
        <w:rPr>
          <w:rFonts w:cs="Calibri" w:ascii="Calibri" w:hAnsi="Calibri"/>
          <w:i/>
          <w:iCs/>
        </w:rPr>
        <w:t>[opening the palace doors, revealing the body of Eurydice]</w:t>
      </w:r>
      <w:r>
        <w:rPr>
          <w:rFonts w:cs="Calibri" w:ascii="Calibri" w:hAnsi="Calibri"/>
        </w:rPr>
        <w:br/>
        <w:t>          Look here. No longer is she concealed inside.</w:t>
      </w:r>
    </w:p>
    <w:p>
      <w:pPr>
        <w:pStyle w:val="NormalWeb"/>
        <w:rPr>
          <w:rFonts w:ascii="Calibri" w:hAnsi="Calibri" w:cs="Calibri"/>
        </w:rPr>
      </w:pPr>
      <w:r>
        <w:rPr>
          <w:rFonts w:cs="Calibri" w:ascii="Calibri" w:hAnsi="Calibri"/>
        </w:rPr>
        <w:t>CREON</w:t>
        <w:br/>
        <w:t>          Alas, how miserable I feel—to look upon</w:t>
        <w:br/>
        <w:t>          this second horror. What remains for me,</w:t>
        <w:br/>
        <w:t>          what’s fate still got in store? I’ve just held                                  1440</w:t>
        <w:br/>
        <w:t>          my own son in my arms, and now I see</w:t>
        <w:br/>
        <w:t>          right here in front of me another corpse.</w:t>
        <w:br/>
        <w:t>          Alas for this suffering mother.                                                               [1300]</w:t>
        <w:br/>
        <w:t>          Alas, my son.</w:t>
      </w:r>
    </w:p>
    <w:p>
      <w:pPr>
        <w:pStyle w:val="NormalWeb"/>
        <w:rPr>
          <w:rFonts w:ascii="Calibri" w:hAnsi="Calibri" w:cs="Calibri"/>
        </w:rPr>
      </w:pPr>
      <w:r>
        <w:rPr>
          <w:rFonts w:cs="Calibri" w:ascii="Calibri" w:hAnsi="Calibri"/>
        </w:rPr>
        <w:t>MESSENGER</w:t>
        <w:br/>
        <w:t>          Stabbed with a sharp sword at the altar,</w:t>
        <w:br/>
        <w:t>          she let her darkening eyesight fail,</w:t>
        <w:br/>
        <w:t>          once she had cried out in sorrow</w:t>
        <w:br/>
        <w:t>          for the glorious fate of Megareos,</w:t>
        <w:br/>
        <w:t>          who died some time ago, and then again</w:t>
        <w:br/>
        <w:t>          for Haemon, and then, with her last breath,                               1450</w:t>
        <w:br/>
        <w:t>          she called out evil things against you,</w:t>
        <w:br/>
        <w:t>          the killer of your sons.</w:t>
      </w:r>
      <w:r>
        <w:fldChar w:fldCharType="begin"/>
      </w:r>
      <w:r>
        <w:rPr>
          <w:rStyle w:val="InternetLink"/>
          <w:b/>
          <w:bCs/>
          <w:rFonts w:cs="Calibri" w:ascii="Calibri" w:hAnsi="Calibri"/>
        </w:rPr>
        <w:instrText xml:space="preserve"> HYPERLINK "http://www.mala.bc.ca/~johnstoi/sophocles/antigone.htm" \l "note34%23note34"</w:instrText>
      </w:r>
      <w:r>
        <w:rPr>
          <w:rStyle w:val="InternetLink"/>
          <w:b/>
          <w:bCs/>
          <w:rFonts w:cs="Calibri" w:ascii="Calibri" w:hAnsi="Calibri"/>
        </w:rPr>
        <w:fldChar w:fldCharType="separate"/>
      </w:r>
      <w:r>
        <w:rPr>
          <w:rStyle w:val="InternetLink"/>
          <w:rFonts w:cs="Calibri" w:ascii="Calibri" w:hAnsi="Calibri"/>
          <w:b/>
          <w:bCs/>
        </w:rPr>
        <w:t>*</w:t>
      </w:r>
      <w:r>
        <w:rPr>
          <w:rStyle w:val="InternetLink"/>
          <w:b/>
          <w:bCs/>
          <w:rFonts w:cs="Calibri" w:ascii="Calibri" w:hAnsi="Calibri"/>
        </w:rPr>
        <w:fldChar w:fldCharType="end"/>
      </w:r>
    </w:p>
    <w:p>
      <w:pPr>
        <w:pStyle w:val="NormalWeb"/>
        <w:rPr>
          <w:rFonts w:ascii="Calibri" w:hAnsi="Calibri" w:cs="Calibri"/>
        </w:rPr>
      </w:pPr>
      <w:r>
        <w:rPr>
          <w:rFonts w:cs="Calibri" w:ascii="Calibri" w:hAnsi="Calibri"/>
        </w:rPr>
        <w:t>CREON</w:t>
        <w:br/>
        <w:t>          Aaaii . . . My fear now makes me tremble.</w:t>
        <w:br/>
        <w:t>          Why won’t someone now strike out at me,</w:t>
        <w:br/>
        <w:t>          pierce my heart with a double bladed sword?</w:t>
        <w:br/>
        <w:t>          How miserable I am . . . aaiii . . .                                                           [1310]</w:t>
        <w:br/>
        <w:t>          how full of misery and pain . . .</w:t>
      </w:r>
    </w:p>
    <w:p>
      <w:pPr>
        <w:pStyle w:val="NormalWeb"/>
        <w:rPr>
          <w:rFonts w:ascii="Calibri" w:hAnsi="Calibri" w:cs="Calibri"/>
        </w:rPr>
      </w:pPr>
      <w:r>
        <w:rPr>
          <w:rFonts w:cs="Calibri" w:ascii="Calibri" w:hAnsi="Calibri"/>
        </w:rPr>
        <w:t>MESSENGER</w:t>
        <w:br/>
        <w:t>          By this woman who lies dead you stand charged</w:t>
        <w:br/>
        <w:t>          with the deaths of both your sons.</w:t>
      </w:r>
    </w:p>
    <w:p>
      <w:pPr>
        <w:pStyle w:val="NormalWeb"/>
        <w:rPr>
          <w:rFonts w:ascii="Calibri" w:hAnsi="Calibri" w:cs="Calibri"/>
        </w:rPr>
      </w:pPr>
      <w:r>
        <w:rPr>
          <w:rFonts w:cs="Calibri" w:ascii="Calibri" w:hAnsi="Calibri"/>
        </w:rPr>
        <w:t>CREON</w:t>
        <w:br/>
        <w:t>                                                   What about her?</w:t>
        <w:br/>
        <w:t>          How did she die so violently?</w:t>
      </w:r>
    </w:p>
    <w:p>
      <w:pPr>
        <w:pStyle w:val="NormalWeb"/>
        <w:rPr>
          <w:rFonts w:ascii="Calibri" w:hAnsi="Calibri" w:cs="Calibri"/>
        </w:rPr>
      </w:pPr>
      <w:r>
        <w:rPr>
          <w:rFonts w:cs="Calibri" w:ascii="Calibri" w:hAnsi="Calibri"/>
        </w:rPr>
        <w:t>MESSENGER</w:t>
        <w:br/>
        <w:t>                                                 She killed herself,                                1460</w:t>
        <w:br/>
        <w:t>          with her own hands she stabbed her belly,</w:t>
        <w:br/>
        <w:t>          once she heard her son’s unhappy fate.</w:t>
      </w:r>
    </w:p>
    <w:p>
      <w:pPr>
        <w:pStyle w:val="NormalWeb"/>
        <w:rPr>
          <w:rFonts w:ascii="Calibri" w:hAnsi="Calibri" w:cs="Calibri"/>
        </w:rPr>
      </w:pPr>
      <w:r>
        <w:rPr>
          <w:rFonts w:cs="Calibri" w:ascii="Calibri" w:hAnsi="Calibri"/>
        </w:rPr>
        <w:t>CREON</w:t>
        <w:br/>
        <w:t>          Alas for me . . . the guilt for all of this is mine—</w:t>
        <w:br/>
        <w:t>          it can never be removed from me or passed</w:t>
        <w:br/>
        <w:t>          to any other mortal man. I, and I alone . . .</w:t>
        <w:br/>
        <w:t>          I murdered you . . . I speak the truth.</w:t>
        <w:br/>
        <w:t>          Servants—hurry and lead me off,                                                           [1320]</w:t>
        <w:br/>
        <w:t>          get me away from here, for now</w:t>
        <w:br/>
        <w:t>          what I am in life is nothing.</w:t>
      </w:r>
    </w:p>
    <w:p>
      <w:pPr>
        <w:pStyle w:val="NormalWeb"/>
        <w:rPr/>
      </w:pPr>
      <w:r>
        <w:rPr>
          <w:rFonts w:cs="Calibri" w:ascii="Calibri" w:hAnsi="Calibri"/>
        </w:rPr>
        <w:t>CHORAGOS</w:t>
        <w:br/>
        <w:t>          What you advise is good—if good can come                              1470</w:t>
        <w:br/>
        <w:t>          with all these evils. When we face such things</w:t>
        <w:br/>
        <w:t>          the less we say the better.</w:t>
      </w:r>
    </w:p>
    <w:p>
      <w:pPr>
        <w:pStyle w:val="NormalWeb"/>
        <w:rPr>
          <w:rFonts w:ascii="Calibri" w:hAnsi="Calibri" w:cs="Calibri"/>
        </w:rPr>
      </w:pPr>
      <w:r>
        <w:rPr>
          <w:rFonts w:cs="Calibri" w:ascii="Calibri" w:hAnsi="Calibri"/>
        </w:rPr>
        <w:t>CREON</w:t>
        <w:br/>
        <w:t>          Let that day come, oh let it come,</w:t>
        <w:br/>
        <w:t>          the fairest of all destinies for me,</w:t>
        <w:br/>
        <w:t>          the one which brings on my last day.                                                      [1330]</w:t>
        <w:br/>
        <w:t>          Oh, let it come, so that I never see</w:t>
        <w:br/>
        <w:t>          another dawn.</w:t>
      </w:r>
    </w:p>
    <w:p>
      <w:pPr>
        <w:pStyle w:val="NormalWeb"/>
        <w:rPr/>
      </w:pPr>
      <w:r>
        <w:rPr>
          <w:rFonts w:cs="Calibri" w:ascii="Calibri" w:hAnsi="Calibri"/>
        </w:rPr>
        <w:t>CHORAGOS</w:t>
        <w:br/>
        <w:t>          That’s something for the times ahead.</w:t>
        <w:br/>
        <w:t>          Now we need to deal with what confronts us here.</w:t>
        <w:br/>
        <w:t>          What’s yet to come is the concern of those                                 1480</w:t>
        <w:br/>
        <w:t>          whose task it is to deal with it.</w:t>
      </w:r>
    </w:p>
    <w:p>
      <w:pPr>
        <w:pStyle w:val="NormalWeb"/>
        <w:rPr>
          <w:rFonts w:ascii="Calibri" w:hAnsi="Calibri" w:cs="Calibri"/>
        </w:rPr>
      </w:pPr>
      <w:r>
        <w:rPr>
          <w:rFonts w:cs="Calibri" w:ascii="Calibri" w:hAnsi="Calibri"/>
        </w:rPr>
        <w:t>CREON</w:t>
        <w:br/>
        <w:t>                                                             In that prayer</w:t>
        <w:br/>
        <w:t>          I included everything I most desire.</w:t>
      </w:r>
    </w:p>
    <w:p>
      <w:pPr>
        <w:pStyle w:val="NormalWeb"/>
        <w:rPr>
          <w:rFonts w:ascii="Calibri" w:hAnsi="Calibri" w:cs="Calibri"/>
        </w:rPr>
      </w:pPr>
      <w:r>
        <w:rPr>
          <w:rFonts w:cs="Calibri" w:ascii="Calibri" w:hAnsi="Calibri"/>
        </w:rPr>
        <w:t>CHORUS</w:t>
        <w:br/>
        <w:t>                                                   Pray for nothing.</w:t>
        <w:br/>
        <w:t>          There’s no release for mortal human beings,</w:t>
        <w:br/>
        <w:t>          not from events which destiny has set.</w:t>
      </w:r>
    </w:p>
    <w:p>
      <w:pPr>
        <w:pStyle w:val="NormalWeb"/>
        <w:rPr>
          <w:rFonts w:ascii="Calibri" w:hAnsi="Calibri" w:cs="Calibri"/>
        </w:rPr>
      </w:pPr>
      <w:r>
        <w:rPr>
          <w:rFonts w:cs="Calibri" w:ascii="Calibri" w:hAnsi="Calibri"/>
        </w:rPr>
        <w:t>CREON</w:t>
        <w:br/>
        <w:t>          Then take this foolish man away from here.</w:t>
        <w:br/>
        <w:t>          I killed you, my son, without intending to,                                            [1340]</w:t>
        <w:br/>
        <w:t>          and you, as well, my wife. How useless I am now.</w:t>
        <w:br/>
        <w:t>          I don’t know where to look or find support.</w:t>
        <w:br/>
        <w:t>          Everything I touch goes wrong, and on my head</w:t>
        <w:br/>
        <w:t xml:space="preserve">          fate climbs up with its overwhelming load.                                 1490 </w:t>
      </w:r>
    </w:p>
    <w:p>
      <w:pPr>
        <w:pStyle w:val="NormalWeb"/>
        <w:rPr>
          <w:rFonts w:ascii="Calibri" w:hAnsi="Calibri" w:cs="Calibri"/>
        </w:rPr>
      </w:pPr>
      <w:r>
        <w:rPr>
          <w:rFonts w:cs="Calibri" w:ascii="Calibri" w:hAnsi="Calibri"/>
          <w:i/>
          <w:iCs/>
        </w:rPr>
        <w:t>[The Attendants help Creon move up the stairs into the palace, taking Haemon’s body with them]</w:t>
      </w:r>
    </w:p>
    <w:p>
      <w:pPr>
        <w:pStyle w:val="NormalWeb"/>
        <w:rPr>
          <w:rFonts w:ascii="Calibri" w:hAnsi="Calibri" w:cs="Calibri"/>
        </w:rPr>
      </w:pPr>
      <w:r>
        <w:rPr>
          <w:rFonts w:cs="Calibri" w:ascii="Calibri" w:hAnsi="Calibri"/>
        </w:rPr>
        <w:t>CHORUS</w:t>
        <w:br/>
        <w:t>          The most important part of true success</w:t>
        <w:br/>
        <w:t>          is wisdom—not to act impiously</w:t>
        <w:br/>
        <w:t>          towards the gods, for boasts of arrogant men                                        [1350]</w:t>
        <w:br/>
        <w:t>          bring on great blows of punishment—</w:t>
        <w:br/>
        <w:t>          so in old age men can discover wisdom.</w:t>
      </w:r>
    </w:p>
    <w:p>
      <w:pPr>
        <w:pStyle w:val="Normal"/>
        <w:rPr>
          <w:rFonts w:ascii="Calibri" w:hAnsi="Calibri" w:eastAsia="Calibri" w:cs="Calibri"/>
        </w:rPr>
      </w:pPr>
      <w:r>
        <w:rPr>
          <w:rFonts w:eastAsia="Calibri" w:cs="Calibri" w:ascii="Calibri" w:hAnsi="Calibri"/>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4:56:00Z</dcterms:created>
  <dc:creator>cfisd</dc:creator>
  <dc:description/>
  <cp:keywords/>
  <dc:language>en-US</dc:language>
  <cp:lastModifiedBy>Administrator</cp:lastModifiedBy>
  <dcterms:modified xsi:type="dcterms:W3CDTF">2009-10-18T06:25:00Z</dcterms:modified>
  <cp:revision>2</cp:revision>
  <dc:subject/>
  <dc:title>Messanger:</dc:title>
</cp:coreProperties>
</file>